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"/>
        <w:gridCol w:w="426"/>
        <w:gridCol w:w="850"/>
        <w:gridCol w:w="1134"/>
        <w:gridCol w:w="284"/>
        <w:gridCol w:w="425"/>
        <w:gridCol w:w="1559"/>
        <w:gridCol w:w="142"/>
        <w:gridCol w:w="283"/>
        <w:gridCol w:w="142"/>
        <w:gridCol w:w="1701"/>
        <w:gridCol w:w="1559"/>
      </w:tblGrid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Назив предмета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 w:eastAsia="en-US"/>
              </w:rPr>
              <w:t>ХИГИЈЕНА И ТЕХНОЛОГИЈА МЕС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Одговорни наставниц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Др Неђељко Карабасил, др Мирјана Димитријевић, др Драган Василев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Фонд часова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sr-RS" w:eastAsia="en-US"/>
              </w:rPr>
              <w:t>4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 w:eastAsia="en-US"/>
              </w:rPr>
              <w:t>+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Остали наставниц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др Силвана Стајковић, др Никола Чобановић, др Невена Грковић, др Бранко Сувајџић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 w:eastAsia="en-US"/>
              </w:rPr>
              <w:t>Место одржавања предавања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Предаваоница Катедре за хигијену и технологију намирниц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 w:eastAsia="en-US"/>
              </w:rPr>
              <w:t>Место одржавања вежб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1-</w:t>
            </w: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Вежбаоница Катедре за хигијену и технологију намирница</w:t>
            </w: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; 2-K</w:t>
            </w: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ланица</w:t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sr-RS" w:eastAsia="en-US"/>
              </w:rPr>
              <w:t>Распоред предавања</w:t>
            </w:r>
            <w:r>
              <w:rPr>
                <w:rFonts w:cs="Calibri" w:ascii="Calibri" w:hAnsi="Calibri"/>
                <w:b/>
                <w:lang w:val="sr-Latn-CS" w:eastAsia="en-US"/>
              </w:rPr>
              <w:t xml:space="preserve"> (</w:t>
            </w:r>
            <w:r>
              <w:rPr>
                <w:rFonts w:cs="Calibri" w:ascii="Calibri" w:hAnsi="Calibri"/>
                <w:b/>
                <w:lang w:val="sr-RS" w:eastAsia="en-US"/>
              </w:rPr>
              <w:t>уторак</w:t>
            </w:r>
            <w:r>
              <w:rPr>
                <w:rFonts w:cs="Calibri" w:ascii="Calibri" w:hAnsi="Calibri"/>
                <w:b/>
                <w:lang w:val="sr-Latn-CS" w:eastAsia="en-US"/>
              </w:rPr>
              <w:t xml:space="preserve"> 8 – 12 h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 w:eastAsia="en-US"/>
              </w:rPr>
              <w:t>Назив методске јединиц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 w:eastAsia="en-US"/>
              </w:rPr>
              <w:t>Настав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 w:eastAsia="en-US"/>
              </w:rPr>
              <w:t>Дату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Квалитет меса у труповима; Класирање и категоризација мес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.Чобан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2.0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Грађа и састав мес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Д.Васил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01.03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стморталне промене и особине мес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Д.Васил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08.03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Биолошке опасности у лан</w:t>
            </w:r>
            <w:r>
              <w:rPr>
                <w:rFonts w:cs="Calibri" w:ascii="Calibri" w:hAnsi="Calibri"/>
                <w:sz w:val="20"/>
                <w:szCs w:val="20"/>
                <w:lang w:val="bs-Cyrl-BA"/>
              </w:rPr>
              <w:t>ц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у производње мес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М.Димитрије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5.03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Биолошке опасности у ланцу производње мес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.Карабас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2.03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Квар меса и производа од мес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.Грк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9.03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Хлађење меса/Замрзавање мес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.Карабас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05.04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Саламурење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димљење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сушење мес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Д.Васил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2.04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Ферментисани/сушени производ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Д.Васил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9.04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Барене/куване кобасиц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Д.Васил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6.04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Термобактериологија/конзерве од мес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Д.Васил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03.05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Хигијена и технологија маст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.Стајк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0.05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Хигијена и технологија мед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.Стајкови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7.05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Интегрисани системи контроле у производњи и преради меса и осталих производа животињског порекл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l-SI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.Карабас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4.05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15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Одабрана поглавља из хигијене и технологије месa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.Карабасил, М.Димитриејвић, Д.васил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31.05.2022.</w:t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 w:eastAsia="en-US"/>
              </w:rPr>
              <w:t>Распоред вежб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CS" w:eastAsia="en-US"/>
              </w:rPr>
              <w:t>No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 w:eastAsia="en-US"/>
              </w:rPr>
              <w:t>Назив вежбе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 w:eastAsia="en-US"/>
              </w:rPr>
              <w:t>Наставници и сарадниц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 w:eastAsia="en-US"/>
              </w:rPr>
              <w:t>Датум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 xml:space="preserve">Испитивање особина меса пост мортем, Узимање брисева са површине трупа и радних површина </w:t>
            </w: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 xml:space="preserve">и микробиолошки параметри за оцену хигијене процеса </w:t>
            </w: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(кланица)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Н.Карабасил </w:t>
            </w:r>
            <w:r>
              <w:rPr>
                <w:rFonts w:cs="Calibri" w:ascii="Candara" w:hAnsi="Candara"/>
                <w:sz w:val="18"/>
                <w:szCs w:val="18"/>
                <w:lang w:val="sr-Latn-RS"/>
              </w:rPr>
              <w:t>/</w:t>
            </w: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 Н.Чобан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Димитријевић/Н.Грк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bs-Cyrl-BA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.Василев/Б.Сувајџ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Н.Карабасил/Б.Сувајџић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13,14,15,16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02.03.2022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9,10,11,12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03.03.2022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5,6,7,8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09.03.2022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1,2,3,4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0.03.2022.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Квалитет меса говеда и свиња (кланица)</w:t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Н.Карабасил</w:t>
            </w:r>
            <w:r>
              <w:rPr>
                <w:rFonts w:cs="Calibri" w:ascii="Candara" w:hAnsi="Candara"/>
                <w:sz w:val="18"/>
                <w:szCs w:val="18"/>
                <w:lang w:val="sr-Latn-RS"/>
              </w:rPr>
              <w:t>/</w:t>
            </w: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 Н.Чобан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Димитријевић/Н.Грк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bs-Cyrl-BA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.Василев/Б.Сувајџ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Н.Карабасил/Б.Сувајџић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13,14,15,16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6.03.2022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9,10,11,12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7.03.2022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5,6,7,8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3.03.2022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s-E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1,2,3,4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4.03.2022.</w:t>
            </w:r>
          </w:p>
        </w:tc>
      </w:tr>
      <w:tr>
        <w:trPr>
          <w:trHeight w:val="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Испитивање квара меса и производа од меса, Испитивање квара масти (факултет)</w:t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С.Стајковић Н.Чобан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С.Стајковић/Н.Грк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bs-Cyrl-BA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С.Стајковић/Б.Сувајџ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С.Стајковић/Б.Сувајџић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13,14,15,16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30.03.2022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l-SI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l-SI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9,10,11,12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31.03.2022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l-SI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l-SI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5,6,7,8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06.04.2022.</w:t>
            </w:r>
          </w:p>
        </w:tc>
      </w:tr>
      <w:tr>
        <w:trPr>
          <w:trHeight w:val="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l-SI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l-SI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1,2,3,4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07.04.2022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l-SI"/>
              </w:rPr>
              <w:t>Контрола поступака конзервисања (кланица)</w:t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.Василев</w:t>
            </w:r>
            <w:r>
              <w:rPr>
                <w:rFonts w:cs="Calibri" w:ascii="Candara" w:hAnsi="Candara"/>
                <w:sz w:val="18"/>
                <w:szCs w:val="18"/>
                <w:lang w:val="sr-Latn-RS"/>
              </w:rPr>
              <w:t xml:space="preserve"> /</w:t>
            </w: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 Н.Чобан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Димитријевић/Н.Грк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bs-Cyrl-BA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.Василев/Б.Сувајџ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Н.Карабасил/Б.Сувајџић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13,14,15,16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3.04.2022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l-SI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l-SI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9,10,11,12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4.04.2022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l-SI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l-SI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5,6,7,8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0.04.2022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l-SI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l-SI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1,2,3,4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1.04.2022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ru-RU"/>
              </w:rPr>
              <w:t>Контрола производње кобасица и сувомеснатих производа (кланица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Димитријевић</w:t>
            </w:r>
            <w:r>
              <w:rPr>
                <w:rFonts w:cs="Calibri" w:ascii="Candara" w:hAnsi="Candara"/>
                <w:sz w:val="18"/>
                <w:szCs w:val="18"/>
                <w:lang w:val="sr-Latn-RS"/>
              </w:rPr>
              <w:t>/</w:t>
            </w: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 Н.Чобан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Димитријевић/Н.Грк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bs-Cyrl-BA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.Василев/Б.Сувајџ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Н.Карабасил/Б.Сувајџић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13,14,15,16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7.04.2022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9,10,11,12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8.04.2022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5,6,7,8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04.05.2022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1,2,3,4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05.05.2022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Latn-CS"/>
              </w:rPr>
              <w:t>Контрола топлотне обраде, Одређивање леталности поступака стерилизације (факултет)</w:t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.Василев</w:t>
            </w:r>
            <w:r>
              <w:rPr>
                <w:rFonts w:cs="Calibri" w:ascii="Candara" w:hAnsi="Candara"/>
                <w:sz w:val="18"/>
                <w:szCs w:val="18"/>
                <w:lang w:val="sr-Latn-RS"/>
              </w:rPr>
              <w:t xml:space="preserve"> /</w:t>
            </w: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 Н.Чобан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Димитријевић/Н.Грк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bs-Cyrl-BA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.Василев/Б.Сувајџ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Н.Карабасил/Б.Сувајџић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13,14,15,16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1.05.2022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9,10,11,12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2.05.2022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5,6,7,8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8.05.2022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1,2,3,4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9.05.2022.</w:t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3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l-SI"/>
              </w:rPr>
              <w:t xml:space="preserve">Рекапитулација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l-SI"/>
              </w:rPr>
              <w:t>(а) преглед мес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l-S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l-SI"/>
              </w:rPr>
              <w:t>(б) квалитет сировине и контрола поступака конзервисања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l-SI"/>
              </w:rPr>
              <w:t>(кланица)</w:t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Димитријевић</w:t>
            </w:r>
            <w:r>
              <w:rPr>
                <w:rFonts w:cs="Calibri" w:ascii="Candara" w:hAnsi="Candara"/>
                <w:sz w:val="18"/>
                <w:szCs w:val="18"/>
                <w:lang w:val="sr-Latn-RS"/>
              </w:rPr>
              <w:t>/</w:t>
            </w:r>
            <w:r>
              <w:rPr>
                <w:rFonts w:cs="Calibri" w:ascii="Candara" w:hAnsi="Candara"/>
                <w:sz w:val="18"/>
                <w:szCs w:val="18"/>
                <w:lang w:val="sr-RS"/>
              </w:rPr>
              <w:t xml:space="preserve"> Н.Чобан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М.Димитријевић/Н.Грков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bs-Cyrl-BA"/>
              </w:rPr>
            </w:pPr>
            <w:r>
              <w:rPr>
                <w:rFonts w:cs="Calibri" w:ascii="Candara" w:hAnsi="Candara"/>
                <w:sz w:val="18"/>
                <w:szCs w:val="18"/>
                <w:lang w:val="sr-RS"/>
              </w:rPr>
              <w:t>Д.Василев/Б.Сувајџић</w:t>
            </w:r>
          </w:p>
          <w:p>
            <w:pPr>
              <w:pStyle w:val="Normal"/>
              <w:rPr>
                <w:rFonts w:ascii="Candara" w:hAnsi="Candara" w:cs="Calibri"/>
                <w:sz w:val="18"/>
                <w:szCs w:val="18"/>
                <w:lang w:val="sr-RS"/>
              </w:rPr>
            </w:pPr>
            <w:r>
              <w:rPr>
                <w:rFonts w:cs="Candara" w:ascii="Candara" w:hAnsi="Candara"/>
                <w:sz w:val="20"/>
                <w:szCs w:val="20"/>
                <w:lang w:val="sr-RS"/>
              </w:rPr>
              <w:t>Н.Карабасил/Б.Сувајџић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13,14,15,16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5.05.2022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sl-SI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l-SI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9,10,11,12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6.05.2022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sl-SI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l-SI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5,6,7,8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01.06.2022.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sl-SI"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l-SI" w:eastAsia="en-US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1,2,3,4  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02.06.2022.</w:t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117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 w:eastAsia="en-US"/>
              </w:rPr>
              <w:t>Начин полагања испита и вредновање предиспитних обавеза</w:t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диспитне обавез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вршни испит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Poena</w:t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Активности у току предавањ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ст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-</w:t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актична наста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 w:eastAsia="en-US"/>
              </w:rPr>
              <w:t>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актични испит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10</w:t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локвијум-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 w:eastAsia="en-US"/>
              </w:rPr>
              <w:t>1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смени испит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 w:eastAsia="en-US"/>
              </w:rPr>
              <w:t>55</w:t>
            </w:r>
          </w:p>
        </w:tc>
      </w:tr>
      <w:tr>
        <w:trPr/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еминар-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07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Датум полагања колоквијума</w:t>
            </w: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 xml:space="preserve">9,10,11,12  </w:t>
            </w: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груп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0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.06.2022.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Датум полагања испита</w:t>
            </w:r>
          </w:p>
        </w:tc>
        <w:tc>
          <w:tcPr>
            <w:tcW w:w="3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04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 xml:space="preserve">13,14,15,16 </w:t>
            </w: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груп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0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.06.2022.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04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 xml:space="preserve">1,2,3,4  </w:t>
            </w: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груп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0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3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.06.2022.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104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 xml:space="preserve">5,6,7,8  </w:t>
            </w: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груп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03.06.2022.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ndara" w:hAnsi="Candara" w:cs="Candara"/>
                <w:bCs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 xml:space="preserve">* </w:t>
            </w: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термин колоквијума биће потврђен накнадно</w:t>
            </w:r>
          </w:p>
        </w:tc>
      </w:tr>
      <w:tr>
        <w:trPr/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Препоручена литература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ndara" w:hAnsi="Candara" w:cs="Candara"/>
                <w:bCs/>
                <w:sz w:val="16"/>
                <w:szCs w:val="16"/>
                <w:lang w:val="sr-RS"/>
              </w:rPr>
            </w:pPr>
            <w:r>
              <w:rPr>
                <w:rFonts w:cs="Candara" w:ascii="Candara" w:hAnsi="Candara"/>
                <w:bCs/>
                <w:sz w:val="16"/>
                <w:szCs w:val="16"/>
                <w:lang w:val="sr-RS"/>
              </w:rPr>
              <w:t>Higijena i tehnologija mesa, Udžbenik, 2015. (ISBN 978-86-81043-85-1). Autori: V.Teodorović, M.Dimitrijević, N.Karabasil, D.Vasilev. Fakultet veterinarske medicine, Beograd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l-SI" w:eastAsia="en-US"/>
              </w:rPr>
            </w:pPr>
            <w:r>
              <w:rPr>
                <w:rFonts w:cs="Candara" w:ascii="Candara" w:hAnsi="Candara"/>
                <w:bCs/>
                <w:sz w:val="16"/>
                <w:szCs w:val="16"/>
                <w:lang w:val="sr-RS"/>
              </w:rPr>
              <w:t>Higijena i tehnologija mesa, Praktikum, 2012 (ISBN 978-86-6021-049-6; COBISS.SR-ID 189887500); Autori: V.Teodorović, O.Bunčić, N.Karabasil, M.Dimitrijević, D.Vasilev, Fakultet veterinarske medicine, Beograd.</w:t>
            </w:r>
          </w:p>
        </w:tc>
      </w:tr>
      <w:tr>
        <w:trPr/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sr-RS" w:eastAsia="en-US"/>
              </w:rPr>
              <w:t>Допунска литература</w:t>
            </w: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sr-Latn-C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 w:eastAsia="en-US"/>
              </w:rPr>
              <w:t>-</w:t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851" w:footer="5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ana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>/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/>
    </w:pPr>
    <w:r>
      <w:rPr>
        <w:rFonts w:cs="Calibri" w:ascii="Calibri" w:hAnsi="Calibri"/>
        <w:sz w:val="16"/>
        <w:szCs w:val="16"/>
        <w:lang w:val="ru-RU"/>
      </w:rPr>
      <w:t xml:space="preserve">Распоред предавања и вежби из Хигијене и технологије меса за </w:t>
    </w:r>
    <w:r>
      <w:rPr>
        <w:rFonts w:cs="Calibri" w:ascii="Calibri" w:hAnsi="Calibri"/>
        <w:sz w:val="16"/>
        <w:szCs w:val="16"/>
        <w:lang w:val="en-US"/>
      </w:rPr>
      <w:t>X</w:t>
    </w:r>
    <w:r>
      <w:rPr>
        <w:rFonts w:cs="Calibri" w:ascii="Calibri" w:hAnsi="Calibri"/>
        <w:sz w:val="16"/>
        <w:szCs w:val="16"/>
        <w:lang w:val="ru-RU"/>
      </w:rPr>
      <w:t xml:space="preserve"> семеста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AU"/>
    </w:rPr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06:00Z</dcterms:created>
  <dc:creator>Brana Radenkovic</dc:creator>
  <dc:description/>
  <cp:keywords/>
  <dc:language>en-US</dc:language>
  <cp:lastModifiedBy>Nedja KN</cp:lastModifiedBy>
  <cp:lastPrinted>2022-02-01T12:01:00Z</cp:lastPrinted>
  <dcterms:modified xsi:type="dcterms:W3CDTF">2022-02-02T10:06:00Z</dcterms:modified>
  <cp:revision>2</cp:revision>
  <dc:subject/>
  <dc:title>Raspored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8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